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Jazz-Funk, Dancehall та Techno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 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ена Авраменко, Харк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, Киії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23 Jazz-Funk Ювенал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атерина Москальченко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Фоменк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на Волков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Дар`я Алексаш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Дарія Лопаті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Діана Остапенк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Олександра Пінькас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5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49     5 5 2 5 3 2 5  -      -      -      -      7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8     3 2 3 3 5 4 2  -      -      5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5     2 1 1 1 1 1 1  6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3     4 3 4 4 4 3 4  -      -      -      7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6    1 4 5 2 2 5 3  -      -      4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668"/>
        <w:gridCol w:w="1308"/>
        <w:gridCol w:w="1202"/>
        <w:gridCol w:w="882"/>
        <w:gridCol w:w="1308"/>
        <w:gridCol w:w="3762"/>
        <w:gridCol w:w="883"/>
      </w:tblGrid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льков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ошин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ець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лі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WO as ONE</w:t>
            </w:r>
          </w:p>
        </w:tc>
        <w:tc>
          <w:tcPr>
            <w:tcW w:w="3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йка Дмитро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отніков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днен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728"/>
        <w:gridCol w:w="1424"/>
        <w:gridCol w:w="1310"/>
        <w:gridCol w:w="960"/>
        <w:gridCol w:w="1423"/>
        <w:gridCol w:w="4097"/>
      </w:tblGrid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льков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ошин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ець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лія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WO as ONE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йка Дмитро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отніков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дненко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11:33:00Z</dcterms:created>
  <dc:creator>1</dc:creator>
  <dc:description/>
  <cp:keywords/>
  <dc:language>en-US</dc:language>
  <cp:lastModifiedBy>1</cp:lastModifiedBy>
  <dcterms:modified xsi:type="dcterms:W3CDTF">2025-12-21T09:58:00Z</dcterms:modified>
  <cp:revision>3</cp:revision>
  <dc:subject/>
  <dc:title>Всеукраїнські змагання з сучасних танців, Кубок Харкова з Jazz-Funk, Dancehall та Techno дисциплін</dc:title>
</cp:coreProperties>
</file>